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 сентября 2019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113/1091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избранными депутата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Павло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9 сентября 2019 года «О результатах выборов депутатов Совета Павлов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регистрировать избранными депутатами Совета Павловского сельского поселения Павловского района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1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оробец Иван Михайл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валь Александр Алексе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уликов Алексей Рудольф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ях Михаил Николаевич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пилова Тамара Владимиров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2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ленко Дмитрий Никола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вченко Юрий Александр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ртынов Игорь Александрович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иков Михаил Иванов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3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совой Евгений Виктор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ницкая Светлана Виктор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ур Ирина Никола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лома Елена Юрьев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мушев Иван Николаев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4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латний Денис Юрь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упало Сергей Александр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дуль Елена Леонид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енко Валерия Василье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арасенко Сергей Леонидов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5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гов Константин Никола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нев Алексей Александр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словский Станислав Никола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хаев Алексей Иван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мушев Константин Иванов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6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ваша Сергей Викторо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ртынов Дмитрий Владимирович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саренко Виктор Владимирович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7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нка Сергей Васильевич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мцова Марина Владимировн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Шангин Сергей Владимирови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зарегистрированным депутатам удостоверения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46:00Z</dcterms:created>
  <dc:creator>1</dc:creator>
  <dc:description/>
  <cp:keywords/>
  <dc:language>en-US</dc:language>
  <cp:lastModifiedBy>ARM_PPZ</cp:lastModifiedBy>
  <cp:lastPrinted>2018-12-06T09:10:00Z</cp:lastPrinted>
  <dcterms:modified xsi:type="dcterms:W3CDTF">2019-09-24T12:46:00Z</dcterms:modified>
  <cp:revision>4</cp:revision>
  <dc:subject/>
  <dc:title>Территориальная избирательная комиссия</dc:title>
</cp:coreProperties>
</file>